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811960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372299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