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82665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67464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