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92099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639316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