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918281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09672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