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28091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49362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