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67704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871375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