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676456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36847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