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20264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98986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