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09362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98794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