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672321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889946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