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76133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3826414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