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699007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2209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84527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