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030695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5013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6909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