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024708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7407214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