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50291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0409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9545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