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273632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4766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045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