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34477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49017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