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965652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657717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