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450609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80242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