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379339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8558490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