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555132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8360842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