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72251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36769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