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16617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90718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