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88508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23196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