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6590718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156192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45512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