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07131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7040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8065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