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2461909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739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4656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