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58042833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069141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900726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