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5335862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8902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0918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