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83342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993028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