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365115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57143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214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