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2867009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792173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