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8688063"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4224378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