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9736241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025912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893294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