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139262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1092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499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