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534446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2640703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