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6935513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3009205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