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507760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5716753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