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5035746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8400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62454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