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73198679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50472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310168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