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09785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277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749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