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68843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881465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