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55349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45149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