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00785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783664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