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358887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832971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