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64449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87434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