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0071538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71229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28388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