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97017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86124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