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02925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891227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