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1870532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094700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51354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