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2187028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2295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75663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