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628597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8613247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