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19210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47485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