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41935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62863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