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36925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62053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