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890734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839117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