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195562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518299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