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6416696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7251332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