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74910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63143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