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23430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85480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