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301477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71384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